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24"/>
        </w:rPr>
        <w:t xml:space="preserve">             </w:t>
      </w:r>
      <w:r>
        <w:rPr>
          <w:rFonts w:eastAsia="Calibri" w:cs="Calibri"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崔老师和曲瘦瘦童鞋的小家庭奏鸣曲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                          </w:t>
      </w:r>
      <w:r>
        <w:rPr>
          <w:sz w:val="24"/>
        </w:rPr>
        <w:t>高一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崔辉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崔老师就是本人，曲瘦瘦童鞋是我爱人，我们家就我俩人，按说没什么家风好谈。但截至目前为止，两个外人眼里个性都比较强的剩男剩女，能磕磕绊绊的携手走过</w:t>
      </w:r>
      <w:r>
        <w:rPr>
          <w:sz w:val="24"/>
        </w:rPr>
        <w:t>1000</w:t>
      </w:r>
      <w:r>
        <w:rPr>
          <w:sz w:val="24"/>
        </w:rPr>
        <w:t>多天，即将迎来结婚三周年，实属不易。双方在家庭里不断包容妥协，不断修正自己的生活习惯，不断试着去欣赏对方身上的闪光点，不断调整甚至改变自己的生活目标，这是一个痛并快乐的过程，这也是大多数婚姻的真相。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不管是爱情还是婚姻都需要正能量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曲瘦瘦童鞋是个正能量爆棚的党员同志，而悲催的学历史出身的我却彻彻底底的是一个悲观主义者，严于律己的同时也严于待人。任何事情在我俩眼里都会得出截然不同的两种意见和答案，这是家庭生活的大忌。跟曲瘦瘦童鞋交往的初期，正是我班主任工作的瓶颈期。每天工作时间长达十几个小时，任务繁杂琐碎却成效不大，面临个别青春期叛逆学生有时真的束手无策。白天积攒一肚子怨气，晚上见面自然会絮絮叨叨发泄，这种习惯一直延续到婚后，直到爆发了一次大争吵后，曲瘦瘦同学跟我说了一段我至今难忘的话：“你知道说话的艺术吗？就是要考量对方的心情，尽可能做到交谈的双方都能心情愉悦。你能把最和善的自己留给学生、朋友甚至同事，却为什么独独把最不耐烦的自己留给我呢？为什么不能以另一种眼光和视角看待你的工作、生活甚至这个世界，换一种心情你肯定会开心很多。其实我的工作压力比你大很多倍，但是我从不想把这种压力转嫁给你，当然对这个世界我也更宽容，所以我比你开心很多。”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这次争吵过后，我很委屈。恋人夫妻应该是这个世界上最亲近的人，最亲密的关系不就是你中有我，我中有你，再也不必装模作样，我的不顺心不说给你还能说给谁呢？但后来反思，人生在世，本来彼此独立的活着，尤其我瘦瘦童鞋还各自活了更多年，因为缘分走到一起，但各自依然有各自的压力。爱人的耐性，如同一张信用卡，你消费挥霍，不知不觉，理所当然，一旦透支，爱也就消磁了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以前觉得爱一个人全凭运气，碰不上的都是不对的，碰上的就是上天注定。现在才知道，没有什么是注定的。爱一个人是一种修行，婚姻更是一门高深的学问。如果我们能好好的相处下去，那一定是在这门课中学会了什么，比如感恩，克制，包容，好好说话。所以我现在学会了不再把错的话说给对的人，尽量学会以更好的视觉去看待这个世界。</w:t>
      </w:r>
    </w:p>
    <w:p>
      <w:pPr>
        <w:pStyle w:val="Normal"/>
        <w:numPr>
          <w:ilvl w:val="0"/>
          <w:numId w:val="1"/>
        </w:numPr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共同抛弃坏习惯，健康生活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有一次我们监考一级建造师，崔主任在培训时曾告诫我们：“这些考生虽然受过高等教育，但长期在工地与工人、包工头打交道，处理方式可能会比较简单粗暴，大家有问题随时与我联系。”监考回去之后我把主任的话转述给曲瘦瘦童鞋，他也不能不承认自己脾气不太好，因为长期在工地上与各种人吵架，曲瘦瘦童鞋说话语速快嗓门大，连身为教师的我都甘拜下风，吵架经常插不上嘴。加上工作压力大，长期出差和工作时间长，曲瘦瘦童鞋在家的时间基本都是晚上九点以后。家务活一点指望不上不说，回家第一步开电视然后往沙发上一栽，动作娴熟利落，第三步就是指使我做各种各样的吃食，边吃边玩吃完经常都大半夜了，接着就是呼呼大睡，所以体重日益飙升。本来我也不是生活习惯良好的人，文科生经常晚睡，加上面对晚上的美食诱惑，体重也越来越横向发展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期间几度因为这些生活习惯发生矛盾，两人经过协商，最后我草拟如下条款：崔老师目前承担绝大部分家务，但瘦瘦童鞋也不能甩手掌柜，简单的体力劳动还是得参加，有助于右脑的开发；两人共同督促不吃晚饭，减少出去大吃大喝的次数，多吃蔬菜少吃肉；周末争取出去活动，不要窝在家里睡懒觉，这条主要针对夜猫子崔老师；工作日</w:t>
      </w:r>
      <w:r>
        <w:rPr>
          <w:sz w:val="24"/>
        </w:rPr>
        <w:t>11</w:t>
      </w:r>
      <w:r>
        <w:rPr>
          <w:sz w:val="24"/>
        </w:rPr>
        <w:t>点之前争取上床睡觉，周末可以稍微延迟但最好不要超过</w:t>
      </w:r>
      <w:r>
        <w:rPr>
          <w:sz w:val="24"/>
        </w:rPr>
        <w:t>12</w:t>
      </w:r>
      <w:r>
        <w:rPr>
          <w:sz w:val="24"/>
        </w:rPr>
        <w:t>点；少看电视除非新闻军事节目，减少发脾气的次数。</w:t>
      </w:r>
      <w:r>
        <w:rPr>
          <w:sz w:val="24"/>
        </w:rPr>
        <w:t>2016</w:t>
      </w:r>
      <w:r>
        <w:rPr>
          <w:sz w:val="24"/>
        </w:rPr>
        <w:t>年才过了两个月，瘦瘦童鞋严格遵守各项纪律，积极投入单位的羽毛球和兵乓球事业，目前已经减重</w:t>
      </w:r>
      <w:r>
        <w:rPr>
          <w:sz w:val="24"/>
        </w:rPr>
        <w:t>20</w:t>
      </w:r>
      <w:r>
        <w:rPr>
          <w:sz w:val="24"/>
        </w:rPr>
        <w:t>斤，成效明显，所以规定我从此以后只能喊他瘦瘦，认为正面的导向能加速其减肥事业。电视这两个月一次也没开过，我俩基本做到晚上</w:t>
      </w:r>
      <w:r>
        <w:rPr>
          <w:sz w:val="24"/>
        </w:rPr>
        <w:t>12</w:t>
      </w:r>
      <w:r>
        <w:rPr>
          <w:sz w:val="24"/>
        </w:rPr>
        <w:t>点之前入睡，周末出门活动。晚饭基本不开火，吃点水果坚果，很偶尔的才出门吃饭。但悲催的是崔老师的体重还很顽固，减肥事业仍需努力！</w:t>
      </w:r>
    </w:p>
    <w:p>
      <w:pPr>
        <w:pStyle w:val="Normal"/>
        <w:numPr>
          <w:ilvl w:val="0"/>
          <w:numId w:val="1"/>
        </w:numPr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培养共同的爱好，三观和谐</w:t>
      </w:r>
    </w:p>
    <w:p>
      <w:pPr>
        <w:pStyle w:val="Normal"/>
        <w:spacing w:lineRule="auto" w:line="288"/>
        <w:rPr/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有朋友曾说过三观（世界观、人生观和价值观）不一致的人，生活在一起很痛苦，不幸的是我和曲瘦瘦同学最初就是这样三观不完全和谐的人。比如：日常生活我很安静，喜欢窝在家里看看书看看电影，但假期我喜欢出去旅行看看不同的世界；而曲瘦瘦童鞋恰好相反，平常一分钟不能闲着的人，一旦有了假期却喜欢窝在家里，觉得自助旅行简直是自找麻烦。曲瘦瘦童鞋跟父母关系一般，很早独立出来遇事都是自己拿主意；我跟父母关系十分之和谐，每周都要定期沟通交流，遇到大事都要询问他们的意见。看电视电影瘦瘦喜欢新闻军事类；我却喜欢历史情感类；曲瘦瘦童鞋不能理解为什么有人会不辨东西南北，不敢开车；我却受不了明明没有三步路却非要开车的人，绿色环保懂不懂。曲瘦瘦童鞋喜欢热闹交际，朋友有局不参加会死型；我却信奉君知之乎淡如水，深交的朋友的有几个就成，无谓的局能不参加就不参加。瘦瘦童鞋花钱大手大脚认为一分价钱一分货，便宜一定没好货；我虽然也不节俭，但认为买东西可以选性价比比较高的……再写下去我都不知道我俩为毛还能一起生活下去，简直就是两类人。</w:t>
      </w:r>
    </w:p>
    <w:p>
      <w:pPr>
        <w:pStyle w:val="Normal"/>
        <w:spacing w:lineRule="auto" w:line="288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我曾痛苦得跟瘦瘦童鞋说，活了三十多年我没跟任何人吵过架，属于外冷内热那种人，自从跟他在一起后把这辈子的架都吵完了。乐观的瘦瘦童鞋看问题一向不同，认为小吵怡情，大吵也是沟通的一种方式，至少可以了解对方眼中的自己，不吵对于我俩来说才是可怕的事。好吧，吵过磨合之后双方确实有了一定改观，因为日子毕竟还得过下去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在我的影响下，工作十几年从没休过年假的优秀员工瘦瘦童鞋今年终于申请了年假，跟我出国去庆祝结婚纪念日，他自己也承认一路上我安排的很好，玩得很开心，世界这么大确实应该出来看看，并且同意明年这种家庭活动可以继续；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在对他的家庭上，虽然我不是会说话讨人欢心的那种人，但逢年过年不用瘦瘦安排我都会主动买好礼物寄到家里，跟他的家人关系一直比较和谐；瘦瘦童鞋今年也破天荒开始主动在节假日给我父母打电话聊天。在电视电影的选择上，我开始跟瘦瘦童鞋一起关注军事新闻类节目，看完还能引发家庭大讨论，去年我还主动带瘦瘦童鞋看单位组织的《百团大战》，陪他看了吴京的《战狼》之类我以前从不会看的片子。在瘦瘦童鞋的不断洗脑教育下，我报驾校拿到了驾照，在</w:t>
      </w:r>
      <w:r>
        <w:rPr>
          <w:sz w:val="24"/>
        </w:rPr>
        <w:t>30</w:t>
      </w:r>
      <w:r>
        <w:rPr>
          <w:sz w:val="24"/>
        </w:rPr>
        <w:t>多岁的年纪还能学会新的技能，其实感觉还是棒棒哒。我和瘦瘦童鞋还约定，他少出去组局参局，我少在淘宝败家，好好工作努力挣钱以后周游世界……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288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好朋友曾分享自己结婚多年的心得，她说“婚姻再好，也是两个人，我们自己跟自己偶尔都能打一架，更何况是两个不同的个体。婚姻的成长跟人的成长一样，有经验、有教训、有挫折、当然也有提高。婚姻里没有一张一劳永逸的合格证书，这次考试合格了，并不能保证下面的都合格，且行且珍惜。不要对婚姻爱情有过高的期望，正确面对这样一种社会关系，也许反倒能有更好的结果。既然选择了婚姻这种生活模式，别太矫情，多想对方的好，别难为别人，更不要难为自己！”过来人的良言，我和瘦瘦童鞋谨记在心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比起同事中结婚十几几十年的老夫老妻，恩爱模范，我俩只能算婚姻生活中的小学生，磕磕碰碰中曲折前行。犯了很多错，才明白幸福的关键在于平衡而不是极致，或把对方变成你想象中的那个人。幸福是一种多样性，每个人的理解各不相同。去爱，去看，去创造，努力积累所有美好的经验。才能始终活在不抱怨、不憎恨、专注而精彩的世界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爱是什么？父母之爱，夫妻之爱，朋友之爱，对自然的热爱，对动物的宠爱，对生活的热情，爱的面貌多种多样。作为爱幻想，感情丰富的文科生，《圣经》是我见过最好的对爱的定义：爱是恒久忍耐又有恩慈，爱是不嫉妒，爱是不自夸不张狂，不作害羞的事，不求自己的益处，不轻易发怒，不计算人的恶，不喜欢不义只喜欢真理，凡事包容，凡事相信，凡事盼望，凡事忍耐，爱是永不止息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完）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spacing w:lineRule="auto" w:line="288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yucai</cp:lastModifiedBy>
  <dcterms:modified xsi:type="dcterms:W3CDTF">2016-03-14T02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